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right="0" w:hanging="0"/>
        <w:jc w:val="left"/>
        <w:rPr>
          <w:b/>
          <w:b/>
        </w:rPr>
      </w:pPr>
      <w:r>
        <w:rPr>
          <w:b/>
        </w:rPr>
        <w:t>КСГ:</w:t>
      </w:r>
      <w:r>
        <w:rPr/>
        <w:t xml:space="preserve"> 44.015.008</w:t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66" w:hanging="0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 : 2 уровень, кардиологический профиль коек</w:t>
      </w:r>
      <w:r>
        <w:rPr/>
        <w:t xml:space="preserve">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3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4111"/>
        <w:gridCol w:w="1701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7.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Желудочковая тахикар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left="360" w:right="-16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желудочковой тахикарди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5494"/>
        <w:gridCol w:w="1843"/>
        <w:gridCol w:w="1701"/>
      </w:tblGrid>
      <w:tr>
        <w:trPr>
          <w:tblHeader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смотр (консультация) врача-реанимат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А09.05.06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ая доплерография арте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вен нижних конеч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6"/>
        <w:ind w:left="108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ind w:left="360" w:hanging="360"/>
        <w:jc w:val="center"/>
        <w:rPr/>
      </w:pPr>
      <w:r>
        <w:rPr>
          <w:b/>
        </w:rPr>
        <w:t>Перечень медицинских работ и услуг для лечения больных с желудочковой тахикардией в течении 13</w:t>
      </w:r>
      <w:r>
        <w:rPr/>
        <w:t xml:space="preserve">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2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а мочи (Измерение диуре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й контроль за терапией прямыми антикоагулянт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Немедикаментозные методы профилактики, лечения и реабилитаци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283"/>
        <w:jc w:val="center"/>
        <w:rPr>
          <w:b/>
          <w:b/>
        </w:rPr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желудочковой тахикардией из расчета среднего срока госпитализации 13 сут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603"/>
        <w:gridCol w:w="1603"/>
        <w:gridCol w:w="1172"/>
        <w:gridCol w:w="1449"/>
      </w:tblGrid>
      <w:tr>
        <w:trPr>
          <w:tblHeader w:val="true"/>
          <w:trHeight w:val="316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 в процента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ДД</w:t>
            </w:r>
            <w:r>
              <w:rPr>
                <w:rFonts w:cs="Palatino Linotype" w:ascii="Palatino Linotype" w:hAnsi="Palatino Linotype"/>
                <w:b/>
              </w:rPr>
              <w:t>*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ЭКД</w:t>
            </w:r>
            <w:r>
              <w:rPr>
                <w:rFonts w:cs="Palatino Linotype" w:ascii="Palatino Linotype" w:hAnsi="Palatino Linotype"/>
                <w:b/>
              </w:rPr>
              <w:t>**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мульсия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етамин</w:t>
            </w:r>
            <w:r>
              <w:rPr/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>раствор для внутривенного и внутримышечного введения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ксаметония хлор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каин раствор для подкож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ипекурония бром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офилизат для приготовления раствора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идазолам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ксон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инъе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ентани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етопрофен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клофенак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фотаксим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фтазидим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топроло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исопроло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, покрытые оболочко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пранолол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ппаконитина гидробром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талол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миодарон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миодарон раствор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докаин 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каинамид раствор для внутривенного и внутримышечного введения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е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подкож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алия и магния аспарагинат раствор для внутривенных инфуз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/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/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агния сульфат раствор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тропин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инъе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6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**-ориентировочная дневная доза</w:t>
      </w:r>
    </w:p>
    <w:p>
      <w:pPr>
        <w:pStyle w:val="Normal"/>
        <w:jc w:val="both"/>
        <w:rPr/>
      </w:pPr>
      <w:r>
        <w:rPr/>
        <w:t>***-эквивалентная курсовая д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2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3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4:00Z</dcterms:created>
  <dc:creator>user_2</dc:creator>
  <dc:description/>
  <cp:keywords/>
  <dc:language>en-US</dc:language>
  <cp:lastModifiedBy>Таньшик</cp:lastModifiedBy>
  <dcterms:modified xsi:type="dcterms:W3CDTF">2010-08-18T05:09:00Z</dcterms:modified>
  <cp:revision>23</cp:revision>
  <dc:subject/>
  <dc:title>Утвержден</dc:title>
</cp:coreProperties>
</file>